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contextualSpacing/>
        <w:rPr/>
      </w:pPr>
      <w:r>
        <w:rPr/>
        <w:t>Identitas Diri</w:t>
      </w:r>
    </w:p>
    <w:tbl>
      <w:tblPr>
        <w:tblW w:w="815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372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Lengkap (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ngan 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lar)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Ningrum Pramudiati, M.Si., Ak., C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Jenis Kelamin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mc:AlternateContent>
                <mc:Choice Requires="wps">
                  <w:drawing>
                    <wp:anchor behindDoc="0" distT="0" distB="0" distL="55880" distR="55880" simplePos="0" locked="0" layoutInCell="1" allowOverlap="1" relativeHeight="2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76835</wp:posOffset>
                      </wp:positionV>
                      <wp:extent cx="118745" cy="11430"/>
                      <wp:effectExtent l="0" t="0" r="0" b="0"/>
                      <wp:wrapNone/>
                      <wp:docPr id="1" name="Straight Arrow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Straight Arrow Connector 1" stroked="t" o:allowincell="t" style="position:absolute;margin-left:-1pt;margin-top:6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L/P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abatan 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Fungsional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Asisten Ahl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S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4" w:leader="none"/>
              </w:tabs>
              <w:ind w:left="25" w:hanging="27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19930916 201805 2 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DN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0516091993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pat dan Tanggal Lahir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Bengkulu, 16 September 199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E-mail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pramudiati.ningrum@upy.ac.i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mor Telepon/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HP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21646932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amat Rumah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antan Regency Kwarasan, Kav F7, Jl. Kabupaten, Kwarasan, Nogotirto, Gamping, Slema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amat Kantor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niversitas PGRI Yogyakarta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l. IKIP PGRI 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. 117 Sonosewu, Yogyakart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mor Telepon/Fax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0274) 376808/Fax. 3768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Lulusan yang Telah Dihasilkan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 xml:space="preserve">S-1 :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 xml:space="preserve">    oran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a Kuliah yang Diampu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Etika Bisnis Profesi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Akuntansi Biaya, Akuntansi Sektor Publik</w:t>
            </w:r>
          </w:p>
        </w:tc>
      </w:tr>
    </w:tbl>
    <w:p>
      <w:pPr>
        <w:pStyle w:val="Normal"/>
        <w:tabs>
          <w:tab w:val="clear" w:pos="720"/>
          <w:tab w:val="left" w:pos="1709" w:leader="none"/>
        </w:tabs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709" w:leader="none"/>
        </w:tabs>
        <w:spacing w:lineRule="auto" w:line="276" w:before="0" w:after="200"/>
        <w:ind w:left="450" w:hanging="45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iwayat Pendidikan</w:t>
      </w:r>
    </w:p>
    <w:tbl>
      <w:tblPr>
        <w:tblW w:w="93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702"/>
        <w:gridCol w:w="1890"/>
        <w:gridCol w:w="1296"/>
        <w:gridCol w:w="2695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-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PA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-2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Perguruan Tinggi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Sekolah Vokasi Ekonomi dan Bisnis Universitas Gadjah Mad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STIE YKPN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Pendidikan Profesi Akuntan STIE YKPN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STIE YKPN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dang Ilmu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GB"/>
              </w:rPr>
              <w:t>Akuntans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GB"/>
              </w:rPr>
              <w:t>Akuntansi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GB"/>
              </w:rPr>
              <w:t>Akuntansi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GB"/>
              </w:rPr>
              <w:t>Akuntansi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hun  Masuk/Lulus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GB"/>
              </w:rPr>
              <w:t>2011-201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GB"/>
              </w:rPr>
              <w:t>2014-20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GB"/>
              </w:rPr>
              <w:t>2016-2017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GB"/>
              </w:rPr>
              <w:t>2016-2018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udul Skripsi/Thesis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 xml:space="preserve">Determinan Opini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GB"/>
              </w:rPr>
              <w:t>Going Concern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garuh Karakteristik Pemda terhadap Kinerja Pemda dengan SAP Berbasis Akrual sebagai Variabel Mediasi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Pembimbin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Pof. Dr. Baldric Siregar, MBA., CMA., AK., CA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Prof. Dr. Baldric Siregar, MBA., CMA., AK., CA.</w:t>
            </w:r>
          </w:p>
        </w:tc>
      </w:tr>
    </w:tbl>
    <w:p>
      <w:pPr>
        <w:pStyle w:val="Normal"/>
        <w:spacing w:lineRule="auto" w:line="276" w:before="0" w:after="200"/>
        <w:contextualSpacing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upperLetter"/>
      <w:lvlText w:val="%3."/>
      <w:lvlJc w:val="left"/>
      <w:pPr>
        <w:tabs>
          <w:tab w:val="num" w:pos="0"/>
        </w:tabs>
        <w:ind w:left="81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WW8Num1z2">
    <w:name w:val="WW8Num1z2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0T02:55:00Z</dcterms:created>
  <dc:creator>Ningrum Pramudiati</dc:creator>
  <dc:description/>
  <cp:keywords/>
  <dc:language>en-US</dc:language>
  <cp:lastModifiedBy>Ningrum Pramudiati</cp:lastModifiedBy>
  <dcterms:modified xsi:type="dcterms:W3CDTF">2020-10-10T03:03:00Z</dcterms:modified>
  <cp:revision>2</cp:revision>
  <dc:subject/>
  <dc:title/>
</cp:coreProperties>
</file>